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El Complejo Hidráulico Liberación de Florencia está compuesto por dos embalses, Cañada Blanca con una superficie de 620 Ha y un volumen en la cota 84 de 46,50 millones de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 y Chambas II con una superficie de 733,29 Ha y un volumen de la cota 84 de 33,3 millones de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de agu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s-ES_tradn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s-ES_tradn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78</Characters>
  <CharactersWithSpaces>237</CharactersWithSpaces>
  <Company>Windows u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20:00Z</dcterms:created>
  <dc:creator>WinuE</dc:creator>
  <dc:description/>
  <dc:language>en-US</dc:language>
  <cp:lastModifiedBy/>
  <dcterms:modified xsi:type="dcterms:W3CDTF">2015-12-09T09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uE</vt:lpwstr>
  </property>
</Properties>
</file>