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  <w:lang w:eastAsia="es-ES_tradnl"/>
        </w:rPr>
        <w:t>Se ubica al norte del municipio de Morón, provincia de Ciego de Ávila, en el extremo oeste de cayo Guillermo, formando parte del Archipiélago Sabana-Camagüey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59</Characters>
  <CharactersWithSpaces>136</CharactersWithSpace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37:00Z</dcterms:created>
  <dc:creator>WinuE</dc:creator>
  <dc:description/>
  <dc:language>en-US</dc:language>
  <cp:lastModifiedBy/>
  <dcterms:modified xsi:type="dcterms:W3CDTF">2015-12-09T08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uE</vt:lpwstr>
  </property>
</Properties>
</file>