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 DAMUJÍ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</w:t>
      </w:r>
      <w:r>
        <w:rPr>
          <w:rFonts w:cs="Arial" w:ascii="Arial" w:hAnsi="Arial"/>
          <w:lang w:val="es-MX"/>
        </w:rPr>
        <w:t>Para Antonio Oviedo, el cubano ejemplar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Hoy, caudal Damují, de ti me alejo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 intenso pesar; pues no me canso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 xml:space="preserve">de soñar solitario en tu remanso,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ientras copias las palmas en tu espejo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No quisiera dejarte, y ya te dejo,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que la vida es jornada sin descanso;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as aprendo al mirar tu giro manso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que es callado el dolor, y no me quejo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Tú, ganoso del mar, la barca mía,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como encantada góndola de plata,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levas repleta de quimera y luna..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¡Oh dormido raudal ¡ ¡Si ansioso, un día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vuelvo a tu orilla y la emoción me mata,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méceme siempre en tu radiante cuna!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Benet Castellón, Eduardo. Del remanso y del ensueño; poemas. – Cienfuegos: Prensa Exelsior, 1938.—p.</w:t>
      </w:r>
    </w:p>
    <w:sectPr>
      <w:type w:val="nextPage"/>
      <w:pgSz w:w="12240" w:h="15840"/>
      <w:pgMar w:left="2268" w:right="226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11:38:00Z</dcterms:created>
  <dc:creator>Abel Hernàndez Rey</dc:creator>
  <dc:description/>
  <dc:language>en-US</dc:language>
  <cp:lastModifiedBy>Abel Hernàndez Rey</cp:lastModifiedBy>
  <dcterms:modified xsi:type="dcterms:W3CDTF">2003-01-30T11:38:00Z</dcterms:modified>
  <cp:revision>2</cp:revision>
  <dc:subject/>
  <dc:title>AL DAMUJÍ</dc:title>
</cp:coreProperties>
</file>